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10" w:hanging="0"/>
        <w:jc w:val="right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shd w:fill="FFFFFF" w:val="clear"/>
        <w:spacing w:lineRule="exact" w:line="274"/>
        <w:ind w:right="82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вского сельского поселения</w:t>
      </w:r>
    </w:p>
    <w:p>
      <w:pPr>
        <w:pStyle w:val="Normal"/>
        <w:shd w:fill="FFFFFF" w:val="clear"/>
        <w:spacing w:lineRule="exact" w:line="274"/>
        <w:ind w:right="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6.07.2006 г. № 39</w:t>
      </w:r>
    </w:p>
    <w:p>
      <w:pPr>
        <w:pStyle w:val="Normal"/>
        <w:shd w:fill="FFFFFF" w:val="clear"/>
        <w:spacing w:lineRule="exact" w:line="283" w:before="274" w:after="0"/>
        <w:ind w:right="9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3"/>
        <w:ind w:right="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АРЕНДЕ НЕЖИЛОГО МУНИЦИПАЛЬНОГО ФОНДА И ИНОГО</w:t>
      </w:r>
    </w:p>
    <w:p>
      <w:pPr>
        <w:pStyle w:val="Normal"/>
        <w:shd w:fill="FFFFFF" w:val="clear"/>
        <w:spacing w:lineRule="exact" w:line="283"/>
        <w:ind w:right="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МУЩЕСТВА КРАСНОВСКОГО СЕЛЬСКОГО ПОСЕЛЕНИЯ</w:t>
      </w:r>
    </w:p>
    <w:p>
      <w:pPr>
        <w:pStyle w:val="Normal"/>
        <w:shd w:fill="FFFFFF" w:val="clear"/>
        <w:spacing w:before="18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firstLine="538"/>
        <w:jc w:val="both"/>
        <w:rPr/>
      </w:pPr>
      <w:r>
        <w:rPr>
          <w:spacing w:val="-1"/>
          <w:sz w:val="28"/>
          <w:szCs w:val="28"/>
        </w:rPr>
        <w:t xml:space="preserve">Настоящее Положение (далее - Положение) определяет основные принципы, порядок и правила передачи в аренду нежилых зданий (помещений), иного имущества, находящегося в </w:t>
      </w:r>
      <w:r>
        <w:rPr>
          <w:sz w:val="28"/>
          <w:szCs w:val="28"/>
        </w:rPr>
        <w:t>муниципальной собственности, расположенных на территории Красновского сельского поселения.</w:t>
      </w:r>
    </w:p>
    <w:p>
      <w:pPr>
        <w:pStyle w:val="Normal"/>
        <w:shd w:fill="FFFFFF" w:val="clear"/>
        <w:ind w:right="67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I. </w:t>
      </w:r>
      <w:r>
        <w:rPr>
          <w:spacing w:val="-1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ind w:left="10" w:right="53" w:firstLine="56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бъектами аренды являются все типы нежилых встроенно-пристроенных </w:t>
      </w:r>
      <w:r>
        <w:rPr>
          <w:spacing w:val="-1"/>
          <w:sz w:val="28"/>
          <w:szCs w:val="28"/>
        </w:rPr>
        <w:t xml:space="preserve">помещений, в том числе в зданиях жилого фонда, и отдельно стоящие здания (помещения), в </w:t>
      </w:r>
      <w:r>
        <w:rPr>
          <w:sz w:val="28"/>
          <w:szCs w:val="28"/>
        </w:rPr>
        <w:t>дальнейшем - нежилой фонд или помещение, а также иное имущество (оборудование, механизмы и пр.), находящееся в муниципальной собственности. К нежилым зданиям (нежилым помещениям) относятся: промышленные, производственные, торговые, административные, лечебно-санитарные, культурно-просветительские, коммунально-бытовые, складские, учебные и друг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ind w:left="10" w:right="48" w:firstLine="56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рендодателем муниципального нежилого фонда, иного имущества является Администрация Красновского сельского поселения, далее - Арендодат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ind w:left="10" w:right="48" w:firstLine="56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рендаторами могут выступать предприниматели без образования юридического лица, физические и юридические лица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ind w:left="10" w:right="29" w:firstLine="56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Муниципальное имущество, в том числе нежилой фонд, сдается в аренду на договорных началах путем заключения договора аренды. Основанием для заключения договора аренды муниципального помещения или иного имущества может быть:</w:t>
      </w:r>
    </w:p>
    <w:p>
      <w:pPr>
        <w:pStyle w:val="Normal"/>
        <w:shd w:fill="FFFFFF" w:val="clear"/>
        <w:ind w:left="936" w:right="-10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токол о результатах открытого аукциона (конкурса);</w:t>
      </w:r>
    </w:p>
    <w:p>
      <w:pPr>
        <w:pStyle w:val="Normal"/>
        <w:shd w:fill="FFFFFF" w:val="clear"/>
        <w:ind w:left="936" w:right="-101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шение Собрания депутатов Краснов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ind w:left="34" w:right="38" w:firstLine="56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оведение текущего и капитального ремонта возлагается на Арендатора, Арендатор оплачивает услуги коммунальных и энергоснабжающих предпри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ind w:left="34" w:right="14" w:firstLine="56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Арендатор не вправе сдавать арендованное имущество в субаренду, а также передавать свои права и обязанности другому лицу, предоставлять имущество в безвозмездное пользование, отдавать арендные права в залог и вносить их в качестве вклада в уставный капитал хозяйственных обществ или взноса в кооперати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ind w:left="34" w:right="10" w:firstLine="56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Администрация Красновского сельского поселения имеет право дальнейшей пролонгации договоров при соблюдении Арендатором условий договора аренды, за исключением случаев, когда арендуемое помещение подлежит приватизаци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600" w:right="10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284" w:hanging="26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П. Порядок предоставления муниципального имущества в аренду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53" w:right="19" w:firstLine="54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  <w:t xml:space="preserve"> Предоставление муниципального имущества, в том числе нежилого фонда, в </w:t>
      </w:r>
      <w:r>
        <w:rPr>
          <w:spacing w:val="-1"/>
          <w:sz w:val="28"/>
          <w:szCs w:val="28"/>
        </w:rPr>
        <w:t>аренду сроком от одного года до 15 лет, осуществляется в следующих форм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ind w:left="60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аукцион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ind w:left="60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редством коммерческого конкурса;</w:t>
      </w:r>
    </w:p>
    <w:p>
      <w:pPr>
        <w:pStyle w:val="Normal"/>
        <w:shd w:fill="FFFFFF" w:val="clear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ом до одного года - по заявлению Арендатора.</w:t>
      </w:r>
    </w:p>
    <w:p>
      <w:pPr>
        <w:pStyle w:val="Normal"/>
        <w:shd w:fill="FFFFFF" w:val="clear"/>
        <w:ind w:left="62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даче в аренду нежилых помещений сроком до одного года принимается Арендодателем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53" w:firstLine="54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2. </w:t>
      </w:r>
      <w:r>
        <w:rPr>
          <w:sz w:val="28"/>
          <w:szCs w:val="28"/>
        </w:rPr>
        <w:tab/>
        <w:t>Аукцион представляет собой способ обеспечения Арендатора имуществом путем открытой (публичной) продажи права аренды нежилого помещения. Арендатором становится участник аукциона, назвавший максимальную цену за право заключения договора арен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ind w:left="0" w:right="48" w:firstLine="53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ерческий конкурс является способом определения арендатора имущества путем продажи права аренды на данное имущество с условиями, заранее определенными и объявленными Администрацией Красновского сельского поселения в средствах массовой </w:t>
      </w:r>
      <w:r>
        <w:rPr>
          <w:spacing w:val="-1"/>
          <w:sz w:val="28"/>
          <w:szCs w:val="28"/>
        </w:rPr>
        <w:t xml:space="preserve">информации. Победителем конкурса становится участник, предложивший наибольшую цену </w:t>
      </w:r>
      <w:r>
        <w:rPr>
          <w:sz w:val="28"/>
          <w:szCs w:val="28"/>
        </w:rPr>
        <w:t>за право заключения договора аренды, а также предоставивший предложения, наилучшим образом отвечающие объявленным услов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before="5" w:after="0"/>
        <w:ind w:left="0" w:right="48" w:firstLine="53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ведения конкурса или аукциона на право аренды муниципального имущества, в том числе нежилого фонда, победитель приобретает право заключения договора арен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before="5" w:after="0"/>
        <w:ind w:left="0" w:right="38" w:firstLine="53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сдаче в аренду нежилого муниципального фонда и иного имущества посредством конкурса или аукциона принимается Арендодателе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43" w:firstLine="538"/>
        <w:jc w:val="both"/>
        <w:rPr/>
      </w:pPr>
      <w:r>
        <w:rPr>
          <w:spacing w:val="-5"/>
          <w:sz w:val="28"/>
          <w:szCs w:val="28"/>
        </w:rPr>
        <w:t>2.6.</w:t>
      </w:r>
      <w:r>
        <w:rPr>
          <w:sz w:val="28"/>
          <w:szCs w:val="28"/>
        </w:rPr>
        <w:tab/>
        <w:t>Затраты, произведенные Арендатором на капитальный ремонт арендуемых помещений, при наличии подтверждающих документов, засчитываются Администрацией Красновского сельского поселения в счет арендной платы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before="5" w:after="0"/>
        <w:ind w:left="10" w:right="38" w:firstLine="542"/>
        <w:jc w:val="both"/>
        <w:rPr/>
      </w:pPr>
      <w:r>
        <w:rPr>
          <w:spacing w:val="-5"/>
          <w:sz w:val="28"/>
          <w:szCs w:val="28"/>
        </w:rPr>
        <w:t>2.7.</w:t>
      </w:r>
      <w:r>
        <w:rPr>
          <w:sz w:val="28"/>
          <w:szCs w:val="28"/>
        </w:rPr>
        <w:tab/>
        <w:t xml:space="preserve"> Муниципальное имущество в аренду предоставляется юридическим и физическим лицам на основании заявления Арендатора, которое рассматривается в течение двух недель при наличии следующих обязательных доку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spacing w:before="5" w:after="0"/>
        <w:ind w:left="557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и регистрационных, учредительных документов заяв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0" w:firstLine="55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остановке на учет в налоговых и статистических органах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52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8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Решение об отказе заявителю принимается в следующих случа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55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прашиваемое имущество (помещение) уже обременено договором арен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</w:tabs>
        <w:ind w:left="557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заявителем необходимых документов в течение 3 дн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557" w:hanging="0"/>
        <w:jc w:val="both"/>
        <w:rPr/>
      </w:pPr>
      <w:r>
        <w:rPr>
          <w:sz w:val="28"/>
          <w:szCs w:val="28"/>
        </w:rPr>
        <w:t>несоответствие документов требованиям законодательства и настоящему Положению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24" w:right="24" w:firstLine="538"/>
        <w:jc w:val="both"/>
        <w:rPr/>
      </w:pPr>
      <w:r>
        <w:rPr>
          <w:spacing w:val="-6"/>
          <w:sz w:val="28"/>
          <w:szCs w:val="28"/>
        </w:rPr>
        <w:t>2.9.</w:t>
      </w:r>
      <w:r>
        <w:rPr>
          <w:sz w:val="28"/>
          <w:szCs w:val="28"/>
        </w:rPr>
        <w:tab/>
        <w:t>Аукционы и конкурсы по продаже права аренды, в том числе долгосрочной, муниципального нежилого фонда и иного имущества, организует и проводит Администрация Красновского сельского поселения.</w:t>
      </w:r>
    </w:p>
    <w:p>
      <w:pPr>
        <w:pStyle w:val="Normal"/>
        <w:shd w:fill="FFFFFF" w:val="clear"/>
        <w:spacing w:before="5" w:after="0"/>
        <w:ind w:left="24" w:right="14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укциона (конкурса) в соответствии с гражданским законодательством в средствах массовой информации помещается информационное сообщение, публикуются данные об имуществе; перечень требований, предъявляемых к Арендатору; данные о годовой арендной плате по высшим расценкам для данной зоны населенного пункта поселения; условия конкурса и сроки его проведения. Созданная комиссия с участием представителей Администрации, депутатов Собрания депутатов (по согласованию) подводит итоги конкурса (аукциона) и после оплаты суммы, определенной условиями конкурса (аукциона), Администрация Красновского сельского поселения заключает договор </w:t>
      </w:r>
      <w:r>
        <w:rPr>
          <w:spacing w:val="-1"/>
          <w:sz w:val="28"/>
          <w:szCs w:val="28"/>
        </w:rPr>
        <w:t>аренды, в том числе долгосрочный, с победителем конкурса (аукцио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spacing w:before="5" w:after="0"/>
        <w:ind w:left="43" w:right="5" w:firstLine="53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муниципального нежилого фонда, заключенный на срок более одного года, Арендатор должен зарегистрировать в соответствии с действующим законодательством. Расходы, связанные с государственной регистрацией, возлагаются на Аренда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ind w:left="43" w:right="10" w:firstLine="533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соответствии с действующим законодательством Арендатор должен в месячный </w:t>
      </w:r>
      <w:r>
        <w:rPr>
          <w:sz w:val="28"/>
          <w:szCs w:val="28"/>
        </w:rPr>
        <w:t>срок оформить договор аренды на земельный участок, необходимый для использования арендуемого поме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ind w:left="43" w:right="5" w:firstLine="53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помещения Арендодателем и принятие его Арендатором оформляются передаточным актом, подписываемым сторонами. В случае уклонения одной из сторон от подписания передаточного акта договор считается не заключенным. При прекращении договора аренды, а также при досрочном его расторжении Арендатор обязан сдать Арендодателю арендуемое помещение по акту приема-передачи в том состоянии, в котором он его получил с учетом нормального износа или в состоянии, обусловленном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3" w:leader="none"/>
        </w:tabs>
        <w:ind w:left="43" w:firstLine="53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Арендатор использует арендованное помещение ограниченное количество времени, а в остальное время Балансодержатель использует помещение для своих нужд, может быть заключен договор краткосрочной (почасовой) аренды. При этом договор краткосрочной (почасовой) аренды заключается на площадь помещения не менее 5 кв. м – арендная плата устанавливается из расчета минимальной площади 5 кв. м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57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223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>. Порядок определения размера арендной платы</w:t>
      </w:r>
    </w:p>
    <w:p>
      <w:pPr>
        <w:sectPr>
          <w:type w:val="nextPage"/>
          <w:pgSz w:w="11906" w:h="16838"/>
          <w:pgMar w:left="1418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before="269" w:after="0"/>
        <w:ind w:left="0" w:right="72" w:firstLine="54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даче в аренду нежилых зданий, строений и отдельных помещений арендную плату устанавливать в соответствии с Методикой расчета арендной платы за пользование объектами нежилого фонда, находящимися в муниципальной собственности Красновского сельского поселения, утвержденной постановлением Главы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before="5" w:after="0"/>
        <w:ind w:left="0" w:right="62" w:firstLine="54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даче в аренду предприятий как имущественных комплексов, движимого имущества, объектов недвижимости, имеющих уникальные функциональные особенности (газопроводы, водопроводные сети, тепловые сети, средства связи, подъездные пути и др.), совокупности движимого и недвижимого имущества, объединенного единством целевого назначения, а также объектов незавершенного строительства, являющихся объектами недвижимости, арендную плату устанавливать на основании ее рыночной стоимости, определенной оценщиками, являющимися победителями конкурса по оценке муниципального имущества Красновского сельского поселения.</w:t>
      </w:r>
    </w:p>
    <w:p>
      <w:pPr>
        <w:pStyle w:val="Normal"/>
        <w:shd w:fill="FFFFFF" w:val="clear"/>
        <w:spacing w:before="278" w:after="0"/>
        <w:ind w:right="34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досрочного расторжения договора</w:t>
      </w:r>
    </w:p>
    <w:p>
      <w:pPr>
        <w:pStyle w:val="Normal"/>
        <w:shd w:fill="FFFFFF" w:val="clear"/>
        <w:spacing w:before="283" w:after="0"/>
        <w:ind w:left="19" w:right="53" w:firstLine="538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аренды может быть досрочно расторгнут Арендодателем в случаях, если Арендатор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29" w:right="48" w:firstLine="533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>использует муниципальное имущество, в том числе нежилые помещения, с существенными нарушениями условий договора или назначения имущества, либо с неоднократными нарушениям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66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существенно ухудшает имущество, не обеспечивает охрану и сохранность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29" w:right="43" w:firstLine="538"/>
        <w:jc w:val="both"/>
        <w:rPr/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более двух раз подряд, по истечении установленного договором срока платежа, не вносит арендную плату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5" w:after="0"/>
        <w:ind w:left="566" w:hanging="0"/>
        <w:jc w:val="both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  <w:t>не производит текущий и капитальный ремонт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66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предоставляет имущество или его часть в субаренду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38" w:right="38" w:firstLine="538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отказывается от аренды - при досрочном расторжении договора аренды нежилых помещений стороны уведомляют друг друга в соответствии с условиями заключенного договора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142" w:firstLine="43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ж)</w:t>
      </w:r>
      <w:r>
        <w:rPr>
          <w:sz w:val="28"/>
          <w:szCs w:val="28"/>
        </w:rPr>
        <w:tab/>
        <w:t xml:space="preserve"> если каждый объект будет включен в программу приватизации поселения.</w:t>
        <w:br/>
        <w:t xml:space="preserve">Арендатор вправе требовать досрочного расторжения договора аренды по основаниям, </w:t>
      </w:r>
      <w:r>
        <w:rPr>
          <w:spacing w:val="-1"/>
          <w:sz w:val="28"/>
          <w:szCs w:val="28"/>
        </w:rPr>
        <w:t>установленным действующим гражданским законодательством.</w:t>
      </w:r>
    </w:p>
    <w:p>
      <w:pPr>
        <w:pStyle w:val="Normal"/>
        <w:shd w:fill="FFFFFF" w:val="clear"/>
        <w:spacing w:before="278" w:after="0"/>
        <w:ind w:left="29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 сторон, заключивших договор аренды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83" w:after="0"/>
        <w:ind w:left="53" w:right="14" w:firstLine="547"/>
        <w:jc w:val="both"/>
        <w:rPr/>
      </w:pPr>
      <w:r>
        <w:rPr>
          <w:spacing w:val="-7"/>
          <w:sz w:val="28"/>
          <w:szCs w:val="28"/>
        </w:rPr>
        <w:t>5.1.</w:t>
      </w:r>
      <w:r>
        <w:rPr>
          <w:sz w:val="28"/>
          <w:szCs w:val="28"/>
        </w:rPr>
        <w:tab/>
        <w:t xml:space="preserve"> В случае если Арендатор не возвратил арендуемое помещение или возвратил его несвоевременно, либо имеются основания, предусмотренные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для досрочного расторжения договора аренды по вине Арендатора, Арендодатель обязан потребовать внесения арендной платы за все время просрочки, и (или) убытков и принудительного освобождения помещения в судебном 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ind w:left="58" w:right="19" w:firstLine="54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За невыполнение какого-либо обязательства, предусмотренного договором, </w:t>
      </w:r>
      <w:r>
        <w:rPr>
          <w:spacing w:val="-1"/>
          <w:sz w:val="28"/>
          <w:szCs w:val="28"/>
        </w:rPr>
        <w:t>стороны уплачивают неустойку в размере 10% от годовой арендной пл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66" w:leader="none"/>
        </w:tabs>
        <w:ind w:left="58" w:right="10" w:firstLine="54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 несвоевременном перечислении Арендатором средств за аренду им перечисляются в бюджет поселения пеня в размере 1/300 ставки рефинансирования Центрального банка Российской Федерации на соответствующую дату за каждый день просрочки.</w:t>
      </w:r>
    </w:p>
    <w:p>
      <w:pPr>
        <w:pStyle w:val="Normal"/>
        <w:shd w:fill="FFFFFF" w:val="clear"/>
        <w:spacing w:before="264" w:after="0"/>
        <w:ind w:left="53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>. Взаиморасчеты по аренде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ая плата, полученная от сдачи в аренду муниципального имущества, средства, полученные от проведения конкурсов, аукционов на право аренды, пеня, перечисленная Арендатором за просрочку платежей, поступают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Красновског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Г.В.Бадаев</w:t>
      </w:r>
    </w:p>
    <w:sectPr>
      <w:type w:val="nextPage"/>
      <w:pgSz w:w="11906" w:h="16838"/>
      <w:pgMar w:left="1418" w:right="710" w:gutter="0" w:header="0" w:top="5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10:00Z</dcterms:created>
  <dc:creator>user</dc:creator>
  <dc:description/>
  <cp:keywords/>
  <dc:language>en-US</dc:language>
  <cp:lastModifiedBy>user</cp:lastModifiedBy>
  <dcterms:modified xsi:type="dcterms:W3CDTF">2009-08-06T11:43:00Z</dcterms:modified>
  <cp:revision>5</cp:revision>
  <dc:subject/>
  <dc:title/>
</cp:coreProperties>
</file>